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Rožnov pod Radhoštěm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Hážovický potok, Rožnov pod Radhoštěm – rekonstrukce PB zd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3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>„Hážovický potok, Rožnov pod Radhoštěm – rekonstrukce PB zdi“, č. a. 213 337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Rožnov pod Radhoštěm [544841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Rožnov pod Radhoštěm </w:t>
      </w:r>
      <w:r>
        <w:rPr>
          <w:rFonts w:cs="Arial" w:ascii="Arial" w:hAnsi="Arial"/>
          <w:lang w:val="en-US"/>
        </w:rPr>
        <w:t>[742937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 xml:space="preserve">    Parcelní čísla pozemků:</w:t>
        <w:tab/>
        <w:t xml:space="preserve">3693/4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1-01-109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>Hážovický potok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:</w:t>
        <w:tab/>
        <w:t>HM 905966 ZT Hážovický PŠ 2006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Rekonstrukce stávající PB opěrné zdi z drátokamenných matrací (gabionů) a dočasně kamennou rovnaninou sanované výtrže s vybudováním nové železobetonové opěrné zdi v původní trase a o původní výšce, která bude zborcenou plochou přecházet do opevnění svahu ve sklonu 1:1,5 kamennou rovnaninou do betonu - PD </w:t>
      </w:r>
      <w:r>
        <w:rPr>
          <w:rFonts w:cs="Arial" w:ascii="Arial" w:hAnsi="Arial"/>
          <w:b/>
        </w:rPr>
        <w:t>pro stavební povolení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projektov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ochůz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odetické zaměření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rekonstrukci poškozené pravobřežní opěrné zdi z drátokamenných matrací v ř. km 0,045 – 0,092 (v celé délce podél nemovitosti až po silniční most), která byla po poškození povodní z května 2019 dočasně sanována kamennou rovnaninou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vodnímu toku pro opravu je řešen po pravobřežním soukromém zpevněném pozemku (parkovišti) parc. č. 3689/9 a levobřežní komunikaci souběžné s tokem na pozemku parc. č. 878/10, 3601/15 a 3601/14, kde na konci opěrné zdi bude vybudován sjezd do koryta toku. Zařízení staveniště je možno vybudovat na břehovém pozemku parc. č. 3689/6 na soutoku Rožnovské Bečvy a Hážovického potoka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dotčených pozemků je uveden níže v bodu A.3 j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aně území podle jiných právních předpisů (památková rezervace, památková zóna, zvl.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>Hážovický potok se v opravovaném úseku nenachází v chráněném území, ani v památkové zóně, nachází se v CHKO Beskyd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v korytě vodního toku, a tedy v záplavovém území Hážovického potoka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Odtokové poměry zůstanou po stavbě beze změny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úpravy stávající stavby – opěrné zdi vodního toku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byla vydána výjimka  z ochrany ZCHDŽ raka říčního, ouklejky pruhované, střevle potoční a vranky pruhoploutvé č. j. SR/0123/BE/2019-3 z 6. 11. 2019, která je uložena v dokladové části PD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Rožnov pod Radhoštěm</w:t>
      </w:r>
    </w:p>
    <w:tbl>
      <w:tblPr>
        <w:tblW w:w="97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7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3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Rožnov pod Radhoštěm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009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89/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SPOL podlahy spol. s r.o., Videčská 98, 75661 Rožnov pod Radhoštěm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pulační ploch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78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Rožnov pod Radhoštěm, Masarykovo náměstí 128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01/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Rožnov pod Radhoštěm, Masarykovo náměstí 128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01/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Rožnov pod Radhoštěm, Masarykovo náměstí 128, 75661 Rožnov pod Radhoště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89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změnu dokončené stavby – rekonstrukci pravobřežní opěrné zdi Hážovického  potoka. Zeď bude vybudována z jiného materiálu v původní trase a na původní výšku, původní gabionová zeď bude provedena nově z železobetonu s kamenným obkladem, resp. z kamenné dlažby do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kapacity a stability vodního t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byla vydána výjimka z ochrany ZCHDŽ raka říčního, ouklejky pruhované, střevle potoční a vranky pruhoploutvé č. j. SR/0123/BE/2019-3 z 6. 11. 2019, která je uložena v dokladové části PD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dost o stavební povo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stavebního povo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.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dříve 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250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bude provedena v rámci 1 stavebního objektu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27:00Z</dcterms:created>
  <dc:creator>vrastil</dc:creator>
  <dc:description/>
  <dc:language>en-US</dc:language>
  <cp:lastModifiedBy>Šefčíková Jana</cp:lastModifiedBy>
  <cp:lastPrinted>2019-07-18T11:58:00Z</cp:lastPrinted>
  <dcterms:modified xsi:type="dcterms:W3CDTF">2019-11-25T09:27:00Z</dcterms:modified>
  <cp:revision>2</cp:revision>
  <dc:subject/>
  <dc:title/>
</cp:coreProperties>
</file>